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INTERNETWORKING</w:t>
        <w:tab/>
        <w:tab/>
        <w:t xml:space="preserve">                    </w:t>
        <w:tab/>
        <w:tab/>
        <w:tab/>
        <w:tab/>
        <w:tab/>
        <w:t xml:space="preserve">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1CA341</w:t>
        <w:tab/>
        <w:tab/>
        <w:tab/>
        <w:tab/>
        <w:t xml:space="preserve">                </w:t>
        <w:tab/>
        <w:tab/>
        <w:tab/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a. </w:t>
        <w:tab/>
        <w:t xml:space="preserve">Discuss the architecture model of Internetworking. </w:t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Discuss in detail about the addressing schemes in TCP/IP networks.  </w:t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>Explain in detail the mapping of IP address to physical address.</w:t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Give a brief note on Ethernet technology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xplain the methods for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IP datagram delivery in detail. </w:t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a. </w:t>
        <w:tab/>
        <w:t>Give the format of an IP Datagram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escribe about error reporting and correction using ICMP.</w:t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  <w:tab/>
        <w:t xml:space="preserve">Explain detail about subnets and subnet masks. What is the role of subnets in forwarding </w:t>
        <w:tab/>
        <w:t>datagram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Discuss about the sliding window protocol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about IP switching and MPLS.</w:t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. </w:t>
        <w:tab/>
        <w:t>Discuss in detail about Mobile IP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What is Multicasting? Write about any one IP multicast routing protocols. </w:t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about Domain Name System briefly with suitable examples.</w:t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rite short notes on the following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SMTP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FTP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Telne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HTTP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1</Pages>
  <Words>234</Words>
  <Characters>1339</Characters>
  <CharactersWithSpaces>1570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15T07:2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